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LITERATURA BRASILEIRA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Um Dia de entrudo, de Machado de Assis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Publicado originalmente em Jornal das Famílias 1874</w:t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a no tempo em que ao carnaval se chamava entrudo, o tempo em que em vez da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scaras brilhavam os limões de cheiro, as caçarolas d’alma. Contarei o seguinte cas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tempo do 7 de Abril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se instante entrou na sala o esfomeado Carlos, e vendo iminente uma história qu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avelmente Jó conhecia, exclamou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h! mamãe? não se janta hoje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u sei, respondeu D. Angélica, estas meninas ainda aqui estã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is acabem com isso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los atirou-se à mesa e tal bulha fez que impediu o trabalho e a anedota. D. Angélic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iou a prova do bom juízo do finado Tomás Sanches, as moças deixaram a mesa, e 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cama veio pôr a mesa do janta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oveitando o intervalo, pois aceitara o oferecimento de D. Angélica para jantar, fo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ista alguns instantes ao armarinho para saber se havia novidade. Teresa foi logo à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nela e trocou um sorriso com o namorad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Maria sentou-se com Ermelinda a um canto para indagar se alguma coisa havia entr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esa e Batist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u creio que há alguma coisa. Tu não sabes nada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melinda respondeu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u nada, tit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 é impossível que não haja, e se é exato falarei disto a tua mã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 quê? perguntou Ermelinda sobressaltad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 convém que tua irmã se case com um dono de armarinho... um pax vobis, um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ção inferio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melinda calou-se prometendo a si mesma ir contar tudo à irmã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los passeava pela sala de jantar, atirando de quando em quando bolas de papel a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rmão, que, por prudência, fingia estar contando as tábuas do assoalh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ana contava a Lucinda um namoro que tivera com um rapaz da Rua do Piolho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quanto a prima lançava de quando em quando um olhar a Benjami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uito custa a vir este jantar. Parece que nunca mais se acaba de pôr esta mesa. T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ia, já há de estar com uma fome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los dizia estas palavras tirando da mesa um pedaço de pão e mastigando par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ganar o estôma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 te pareça! disse D. Maria, por certo que estou com fome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lmente ficou o jantar na mes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m, vamos entrar em serviç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, senhor ! disse D. Angélica, esperemos o Batistinh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 foi ele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i à cas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a agora! Havemos de estar em casa à espera de um estranho! e logo quem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rlos! exclamou a mãe, tu hás de ser sempre um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Angélica mastigou o epíteto. Carlos pondo as mãos nos bolsos da calça entrou 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sear como um homem chegado ao último grau do desesper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ou capaz de ir jantar a uma casa de past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is vai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se momento ouviram-se passos na escad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ças! disse Carlos. Chega o desejad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era o desejado. Era o sr. Tibúrcio Mendes, negociante de negros novos, hom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ludo e bojudo, vermelho e assead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áa licença, D. Angélica? disse ele parando na escad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re, sr. Tibúrcio. Bons olhos o veja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entrada o sr. Tibúrcio foi cumprimentando rasgadamente a companh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ltava este cágado! disse entre si Carlo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já ruminava seriamente o projeto, anteriormente indicado, de ir jantar à casa de pasto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ndo apareceu o dono do armarinho. Batista explicou a demora dizendo que a caus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a uma altercação com um sujeito a propósito de agulhas nº 5, coisa que nã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essava absolutamente a ninguém, mas que todos ouviram com paciência cristã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jantar nada ofereceu de notável; os dois namoros continuaram como antes, isto é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igidos sempre com a máxima precaução por causa do grande desmancha-prazeres d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sa. A única coisa que causou certa estranheza a Batista, que pela primeira vez 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ontrava com Tibúrcio, foi a voracidade que este sujeito desenvolveu, a ponto de 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ar sem assado nem arroz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i por ocasião do jantar que Tibúrcio declarou que fazia anos na terça-feira do entrudo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, como fosse solteiro, D. Angélica convidou-o a festejar o dia jantando lá em cas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búrcio não viu um olhar trocado entre Carlos e as irmãs. Prometeu que viria janta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a a tarde, manhã e a tarde do dia seguinte foram consagradas ao fabrico dos limõ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cheiro. Tibúrcio assistiu até à noite ao trabalho das moças e dos rapazes. Como e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a amigo de conversar com mulheres, dificilmente se despregou da sala de trabalho. Fo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ito contra a vontade que cedeu ao convite de D. Angélica que tinha a mania de jogar 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o. D. Maria também jogava e aceitou o convite. A mesa foi posta ao pé da mesa do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mões de cheir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gava-se o solo a grãos de milho, que é para os jogadores de profissão, o mesmo qu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os bêbados, beber água simple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 eu peço licença, disse Tibúrcio, para retirar-me às nove hora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É a hora em que tomamos chá, respondeu D. Angélica dando as carta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saram todos naquela mão. Como todos conversavam, o diálogo apresentava algum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iosidad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lo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e vir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á cá cera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ê-me o ás de pau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 está a fôrma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É furado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É segur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o, não me quebre o limã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rt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lha, Lucinda, que bonito limão saiu este!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i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Água de cheiro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ete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 me pise os pés, sr. Batist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É dama... Paguem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á cá o tabuleir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m dá cartas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is eu cuidei que o solo estivesse furado, dizia Tibúrcio no fim deste diálogo. O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ros estavam com a sra. D. Maria, e se não se descarta do valete, bem podia ser que e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encontrasse em quarto, e estava perdid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prima jogou mal, dizia D. Angélica. Devia esperá-lo nos outro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u esperava nas copa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 copas estavam segura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Às nove horas terminou o jogo, serviu-se o chá, saiu Tibúrcio, e todos foram dormi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anheceu o dia de domingo com um belíssimo sol; era um verdadeiro dia de entrud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de manhã puseram-se os tabuleiros em ordem para a batalha. Carlos e Benjami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avam as caldeiradas d’água e falou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a eu agora lá dentro, quando encontrei na sala de jantar a um canto, adivinhem o quê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ontrei seu filho Benjamim quebrando limões no ombro de minha filha! Que desaforo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quei sem saber de mim... Isto se atura, prima? Cão! Ter o atrevimento de... Prim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da dar uma sova no seu pequeno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te tempo já Lucinda tinha entrado na sala e ouviu a narração da mãe com um espant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ão fingido que parecia um diplomat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ás ai!... exclamou D. Maria. Deixe estar que me pagarás lá em casa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 que é?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Angélica mandou chamar Benjami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rapaz que estava na cocheira, correu ao chamado da mã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 é isso, Benjamim? pois então tu tens o desaforo, o atrevimento de não respeita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a tia nem a minha casa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jamim ficou mais admirado que se visse a cascata de Paulo Afonso; olhou para todo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tinham os olhos nele e perguntou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 que é mamãe? eu não sei de que fal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Angélica referiu a acusação que lhe fazia D. Maria; o rapaz negou alegando que nã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íra debaixo e apelou para o testemunho de um moleque, o qual, como era o portad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s cartas entre os dois namorados, não teve dúvida em dizer que o jovem Benjami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de que descera para a cocheira, não saíra de lá ocupado como estava em seringar o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mens que passava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Angélica voltou-se para a prim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cê enganou-se, prim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 se eu vi!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los tinha subido também, e, ou para salvar o irmão a quem não tinha raiva, ou par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ar um incidente que perturbaria a festa, confirmou o dito do molequ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 D. Maria que tinha visto, insistia e punha em dúvida a asserção dos sobrinhos e d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lequ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i engano! diziam un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tia estava preocupada e pareceu-lhe ver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l engano nem preocupação! Pois eu v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rara no meio desta bulha o jovem Batista, trajando casaca, luvas de pelica, e gravat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nca. Veio de sege para chegar intacto, apesar de morar perto. Ouviu a discussão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ou-se do que era e concluiu que devia ser engano de D. Maria. Esta insistiu 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irmativ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á-se muitas vezes, disse Batistinha sentenciosamente, que a nossa imaginaçã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gura objetos reais quando eles são simplesmente hipotéticos... A história tem u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emplo: Bruto dizem que viu a sombra de César. Foi naturalmente a impressã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aginária que lhe produziu a espécie de presença real. O órgão visual tem fenômeno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ravagantes; os recentes trabalhos da ciência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moças voltaram as costas e foram para a janela, exceto Teresa que ficou ouvindo 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curso do namorado. Os rapazes desceram à cocheir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ista continuou o discurso. Como tinha lido uns livros de ciência, explicou às senhora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 a organização do nervo óptico, e como por acaso falasse em olhos bonitos, lembrou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Angélica de contar uma anedota acerca dos olhos do finado Sanches em 1834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ncidente acabou assim, D. Maria convencida de que realmente fora imaginação sua. —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ora, se D. Angélica quiser dar-me a honra de uma palavra em particular, disse Batist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car-lhe-ei sumamente penhorad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gora reparo, disse D. Angélica. Que trajo para dia de entrudo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ha senhora, respondeu Batista, os grandes sentimentos não conhecem entrudo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la muito hem este moço, pensou D. Mar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dona da casa foi com Batista para o interio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ha senhora, disse Batista arrestando-se na sala diante de D. Angélica, muito há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eu nutro, dentro do meu coração, um destes sentimentos que, mal aplicados, pod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zir não só os infortúnios domésticos como até a ruína dos impérios, e, b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cados, são a verdadeira bem-aventurança deste mundo. O amor, minha senhora, é 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o bordão é para os cegos, o vento para os navegantes, a saúde para os enfermos, 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aço para os passarinhos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ão, ama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ucamente. Seria um inferno este amor se não fosse retribuído. O que é um am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m retribuição? É o abutre de Prometeu. Sou recompensado com igual amor ao meu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or amore, diz a sentença latin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 deseja de mim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luz. A senhora tem a minha luz nas suas mãos; pode dar-ma se quiser. Amo sua filh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Teresa, e desejo unir-me a ela pelos laços matrimoniais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Angélica tinha percebido algum namoro entre a filha e o Batista, mas não cuidou qu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ivessem tão próximos do casamento. O que sobretudo a fez pasmar foi a escolha d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a. A este respeito observou Batista que, vindo a palavra entrudo do latim entroito, qu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r dizer entrada, estava ele de acordo com o dia desejando entrar na família. 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ocadilho despertou as recordações conjugais da sra. D. Angélica, que citou mais um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edota do finado Tomás Sanche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nto ao que me pede, concluiu ela, se Teresa quiser, não tenho razão que opor 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a união que desejo ver feliz e tranqüil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senhora chega ao sublime! disse Batist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ois abrindo os braço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ha mãe! exclamou el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Angélica abraçou-o cerimoniosamente, porque achava o rapaz romântico demai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ndo poderei ter resposta definitiva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á, se quer; mas é melhor logo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ndo lhe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te momento ouviu-se um grande grito, depois outro e outro; depois um barulh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ernal. D. Angélica correu à sala para saber o que era; Batista foi atrás del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sala ninguém sabia a causa do barulh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barulho vinha da cocheir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á de ser algum sujeito que os rapazes meteram no banho, disse D. Angélica trêmul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h! meu Deus! estes pequenos ainda me hão de dar algum desgosto grande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s descer; mas Batista a impediu alegando gravemente que uma senhora nunca dev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e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 gritos continuaram ainda algum tempo. Depois cessaram; ouviu-se uma voz trêmul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frio lançar uma imprecação aos rapaze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h! meu Deus! que rapazes! que desgostos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iu alguém a escada; dai a alguns segundos, entrava na sala o sr. Tibúrcio, vestido d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nco, mas todo molhado como se saísse do mar. Entrou respingando a sala tod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sus! que é isso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h! minha senhora, eis o estado em que me puseram os seus rapazes! Veja se ist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é um desaforo! Entrei com toda a confiança em sua casa, e os seus meninos, s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eu lhes houvesse feito mal, agarram-me, metem-me dentro de uma gamela 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ejam-me um barril de água por cima, ajudados por dois moleques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narração fez enraivecer D. Angélica e rir as raparigas. Efetivamente a figura do Tibúrci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a mais para rir que outra coisa. O homem bufava que parecia uma bale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ista agradeceu ao céu ter vindo em ocasião em que encontrou os rapazes em cim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capando assim a alguma caçoad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ntou-se o Tibúrcio, enquanto D. Angélica ia ver se havia roupa em casa que lh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sse para mudar aquel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búrcio contava as suas impressões do banho a D. Maria, e Batista conversava com D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esa a quem deu a agradável notícia de que tudo estava arranjad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repente aparece Carlos à porta da sala, armado de uma grande seringa de folha-deflandres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de silêncio às moças com um sinal, e deita um esguicho à nuca do Tibúrci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búrcio soltou um grito, pegou na cadeira e removeu como pôde o corpo até à porta d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a; mas Carlos, que sabia o sistema dos antigos Partos, fugiu dando-lhe mais u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guicho pela car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 se zangue, disse D. Maria acalmando Tibúrcio que prometeu desancar o rapaz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 afinal são brincadeiras de rapazes... Todos eles o respeitam muit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 está mau o respeito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Angélica voltou à sal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r. Tibúrcio, vá lá para o quarto da sala de costura; já lá mandei pôr alguma roup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búrcio obedece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Angélica mandou ordem terminante aos filhos que subisse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ira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 desaforo é esse, rapazes? disse el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que é mamãe? perguntaram ambo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is então vocês não respeitam um homem velho e sério, que nos visita? Isto é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nito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 foi uma brincadeir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is eu não quero mais essa brincadeira... Brinquem lá com quem quiserem mas nã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 as pessoas que vêm à minha cas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veio o futuro genro de D. Angélic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ha senhora, eu estou convencido que estes dignos moços brincam como todos o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nossa idade, sem nenhuma intenção de ofensa. São jovens dignos de toda a estima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capazes de ofender a quem quer que seja, mormente às pessoas que têm a honra d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üentar esta cas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É verdade! disse Carlos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tanto, continuou o advogado dos rapazes, releve-se-lhes um ato próprio do d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uito bem! exclamaram os dois rapazes aproximando-se de Batista para lhe agradec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defesa. Batista estendeu-lhes a mã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 quando menos o esperava, viu-se agarrado pelos quatro braços vigorosos do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azes e levado pela sala fora e depois pela escada abaixo. O pobre moço gritava 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estava contra a perfídia e a ingratidão dos seus clientes, mas embalde! A voz de D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gélica perdeu-se no meio do barulho; Teresa deitou a chorar; D. Maria benzeu-se; e n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io do tumulto apareceu na sala Tibúrcio; apertadíssimo numas calças de Carlos qu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he ficavam acima do tornozelo e numa jaqueta de Benjamim que lhe batia pelo meio da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sta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figura fez rir ainda mais do que quando Tibúrcio apareceu molhado da cabeça até o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é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 há de novo? Alguma nova travessura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h! sr. Tibúrcio, exclamou D. Angélica; o senhor me há de embarcar estes doi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azes que me põem doida; meta-os na presiganga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is não, D. Angélica! Mas que fizeram eles agora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varam para baixo o sr. Batist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! pois tiveram também a audácia? Não admira! não me meteram no banho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búrcio sentiu uma espécie de satisfação em ver que não era a única vitim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co tempo depois subiu Batista, e, sem ousar aparecer na sala, pediu a D. Angélic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lhe desse alguma roupa que vesti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i satisfeit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Angélica mandou vir o bacalhau com que se castigavam os escravos e foi abaixo 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sso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em! lá para cima! quando não... vai tudo a vergalh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 rapazes obedecera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Angélica não era só mulher de prometer; era mulher de cumpri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rde caía; os rapazes adiaram a festa para os dias seguintes. Mudaram também d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upa e deixaram-se ficar na sala de janta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ista voltou à sala um pouco envergonhado. Tibúrcio já estava mais calmo; D. Mar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eçou a rir e D. Angélica encaixou uma anedota a respeito de Sanches. As moça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taram-se també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staram todos os limões? perguntou D. Maria em ver dois tabuleiros cheio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dos, não, disse Ermelinda; ainda temos para amanhã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so, sim, disse Tibúrcio, isso é brincadeira que eu aprovo; o limão é delicado e diver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gent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z muito bem, assentiu Batist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 o banho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É selvagem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É brutal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ve acabar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 há de acabar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civilização não comporta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oiado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 rapazes voltaram à sala. Tibúrcio dirigiu-se a D. Maria para dizer alguma coisa que 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edisse de olhar para os seus algozes; ao passo que Batista tirou o relógio, trouxe-o a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vido, deu-lhe corda, etc... tudo para evitar o primeiro olhar dos filhos de D. Angélic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guém reparou que os rapazes traziam as mãos nos bolsos grandes dos paletós d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taram-se ambos a conversar. Ao princípio nem Tibúrcio nem Batista lhes dirigiu 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lavra; mas, convindo evitar o ridículo do amuo depois de banho, pouco e pouco fora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versando com eles e restabeleceu-se a confianç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tardou porém que Carlos pregasse em Tibúrcio um rabo de papel, e Benjamim outr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 Batista. O de Batista não foi visto logo pelas outras pessoas. Mas como Tibúrci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va de costas para o grupo das moças, viram estas logo o apêndice posto por Carlos 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ram alegremente. Tibúrcio desconfiou. Olhou para Carlos; este ficou séri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que se riem as moças? perguntou Tibúrci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 sei, respondeu Carlos; deixe ver. Ah! é uma mancha de cal no seu paletó, deix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mpá-l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búrcio consentiu de boa fé; e Carlos fingindo que limpava o paletó, quebrou-lhe um ov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 costa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tiu Tibúrcio que o rapaz não o limpava, antes o sujava, a gema entornou-se parte n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ão, D. Angélica correra para Carlos, este correu pela sala, levantou-se Batista par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vir, mas arrastando também um rabo de papel; Benjamim aproveitou a ocasião 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brou um ovo nas costas de Batist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tenho forças para descrever o barulho que se seguiu a esta cena. O tumulto foi geral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ó se acalmou indo os dois rapazes para um quarto onde D. Angélica os fechou a chav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 a noite veio o descanso. As visitas se foram embora, exceto D. Maria e a filha qu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veram ficar até Quarta-feira de Cinza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las 9 horas da noite, D. Angélica foi soltar os prisioneiros. Achou-os jogando as carta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unciou-se o chá, e eles vieram para mesa, onde foram recebidos com um olha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ribundo da parte de Teresa, cujo namorado fora vítima das suas travessura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ndo se iam deitar, o moleque, que servia de intermediário entre Benjamim e Lucind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i aos dois rapazes e disse-lhes que precisava dizer uma cois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vado ao quarto, disse que Batista tinha por costume pular de noite os quintais até o d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sa de D. Angélica e conversar aí para a janela onde a sinhá moça Teresa ficava até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ito tard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 comunicação inesperada tinha a seguinte explicaçã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moleque servia também de corretor entre Teresa e Batista; mas não tendo obtido des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vantagens que esperava, e principalmente tendo-lhe ele recusado uma jaqueta nov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lhe pedira, entendeu que devia vingar-se assi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mente, Batista podia dar-lhe uma ou duas jaquetas; mas como era muito econômico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reteve o moleque na esperança e esse foi o seu mal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los ficou espantado com a notíc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á verdade? perguntou ele a Benjami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É nhonhô, insistiu o moleque, ele quer casar com sinhá-moça Teresa, mas é u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vina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rá ele hoje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ece que ve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éia infernal surdiu no espírito de Carlos. Era esperar o Romeu dos quintais e pregar-lh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a peç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 banho! disse o moleque quando Carlos consultava o irmã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, um banho! disse Benjami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, disse Carlos, coisa melhor; pensemos niss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quanto os dois estavam em conciliábulo, as raparigas foram deitar-s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rmiam no mesmo quarto Lucinda e Teres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ou muito zangada com o Benjamim, disse Lucinda; não gostei que fizesse aquilo n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u... noiv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la a boca! não fales alto! Não foi ele só, foi o Carlos, que é sempre o autor desta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éia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manhã hei de passar uma sarabanda nos doi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 digas nada, é melho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 quê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que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is casar, bem se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esa sorri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pende de mim, disse el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tia já te perguntou alguma coisa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 há de falar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manhã, talvez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, amanhã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 é isto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to o quê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 ouviste um grito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; é uma coruja; estás medros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eceu-m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duas sentaram-se na cam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 é que tu hás de dizer quando titia te perguntar se queres casar com o Batistinha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lhaca! disse Teresa sorrind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 quê, meu Deus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ro saber também o que hás de dizer quando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ndo o quê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ndo tua mãe te perguntar se queres casar com Benjamim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, qual!... Mas vamos lá, dize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u responderei que é de meu gost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ó isso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is então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 isso só não é bonito; é preciso dizer: Com toda a minha alma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ixemos disso; é romântico demai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ta vez ouviu-se um sussurro no quintal. As duas chegaram à janela mas não vira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gué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 é nada, disse Lucind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raram outra vez e continuaram a conversar. No fim de dez minutos ouviu-se u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obi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esa estremece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É ele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cinda começou a despir-s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is então, disse ela, vai conversar enquanto eu me deit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esa chegou à janela e agitou um lenço branco; Batista, que já vinha pulando o últim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ntal, saltou à terra, aproximou-se do poço e começou a conversar debaixo com 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orad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 que veio hoje? perguntou Teres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ha que fiz mal? disse Batist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ve estar cansad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quê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esa quis aludir ao banho mas receou envergonhar o rapaz. Por isso, sem responder à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gunta continuou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mãe ainda me não falo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ndo falará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lvez amanhã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 pretende dizer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! que sim! diga-me outra vez; está certo de que foi bem recebido por ela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feitamente; vi que ela compreendeu o meu amor; e como não, se é essa alm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gna, essa alma celeste, toda cheia dos perfumes do paraíso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 rajada lírica produziu um riso sufocado, que Batista atribuiu a Teresa, e esta 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cinda. Mas Lucinda já dormia nessa ocasiã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u-se de mim? perguntou Batist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 pergunta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ece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h! não insulte aquela que vai ser sua espos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ultá-la? jamais... Não; eu daria o meu sangue para vingar aquele que a insultasse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 diga-me, Teresa, você está contente casando comigo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h! muito feliz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u também! Havemos de ter uma bela vida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u esper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anto que nos não visitem indiscretos, ah! principalmente seus irmãos. Que par d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lintras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ixe-o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h! se os deixo! São dois pelintras sem iguais. Não compreendem que a dignidade d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da humana é respeitar os outros, porque o homem é feito à imagem de Deus, e qu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ulta um homem e o desconceitua, ofende a Deus. Não acha, D. Teresa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ece que sim; disse a moça já um pouco aborrecida com o ar tétrico que o namorad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a dando à convers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 eu perdôo a esses rapazes; só o que desejo é que me não visitem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á o que você quiser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sa, você me ama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uit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 sempre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 sempre. E você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h! eu! pergunta ao mar se ama a praia; ao zéfiro se ama a flor; à abelha se ama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abou a frase. Um esguicho anônimo lhe inundou a cara. Batista deu um pul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 é? perguntou a moç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 sei... respondeu ele suspeitando estar descobert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 que foi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ista não respondeu; imaginou logo que estava espiado e achou conveniente não diz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lavra e safar-se. Infelizmente, a noite estava escura e podia ele esbarrar-se com algu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 rapaze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u Deus! exclamou a moça. Que é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guma coisa há de se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scanse. Foi um espirro. Como ia dizendo, este momento aqueles seus manos sã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ços alegres mas dignos... Que galante idéia tiveram de me meter no banho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so é irônico, disse Teres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l! é sincero! eu só me zango no momento; mas depois, reconheço logo que não há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ção de caçoar comigo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ta vez recebeu um esguicho por trá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i! disse el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 que tem você? perguntou a namorada aflita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! é um calo. São excelentes aqueles moços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 esguicho nas perna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ão excelentes; continuou Batista tremendo de frio e de medo. Eu, se os encontras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ora, abraçava-o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ta vez foram dois grandes esguichos. Batista teve idéia de pedir perdão; mas por u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to de pudor, não quis fazer figura triste diante da namorad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 cada vez compreendia menos o rapaz. Os esguichos continuaram; ele falav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recortando as frases; ela chegou a suspeitar que ele estivesse doid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á de perdoar-me, disse ele, está fazendo um frio; vou-me embor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á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á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eu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eus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é amanhã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esa fechou a janela; Batista olhou à roda de si, não viu ninguém e procurou aproximar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muro para salta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se momento caiu-lhe sobre as costas uma caldeirada d’água. A moça entrou dand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 grito. Acordou Lucinda e ambas foram acordar o resto da famíl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ão de ser os endiabrados! Que pecado cometi eu? exclamou D. Angélica saltand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a da cam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tro de pouco tempo estavam todos a pé, com velas acesas na mão, e dirigiram-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o fundo, abrindo as janelas que davam para o quintal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Angélica, desceu munida de um vergalho, e apareceu no quintal onde se passava 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gicoméd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ista esperneava dentro da gamela. Os dois irmãos o prendiam enquanto o moleque lh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ejava baldes d’´gu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 é isto? perguntou D. Angélic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avançou brandindo o vergalh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erigo era iminent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 dois rapazes agarraram em Batist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los sentiu uma vergalhada nas costas; outra vergalhada foi diretamente a Benjami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fazer? Os dois pegam do corpo de Batista e fizeram dele escudo, de maneira que a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galhadas que D. Angélica, cega de furor, cuidava dar nos filhos, quem as apanhav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a o futuro genr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esa desceu abaixo; e suspendeu o braço da mãe, quando já Batista sentira todo 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so do braço da viúva Sanche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ssou a pancadaria; Batista foi levado para cima, e D. Angélica perguntou como é qu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 dois rapazes tinham podido pilhar Batista no quintal para maltratá-lo assi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qui estava o nó da situaçã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ista, não querendo confessar que fora conversar com a futura noiva, e temendo a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elações dos rapazes, disse que fora lá para tratar com eles uma caçoada, e que aquil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a uma brincadeir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 mesmo tempo dirigiu um olhar suplicante aos moços, que confirmaram a históri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capando assim a uma infalível correçã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sa noite todos dormiram mal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ndo no dia seguinte, Tibúrcio soube do fato, sorriu dizendo que também o Batist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recia a presigang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abou o entrudo, felizmente para o Batista, e a quaresma felizmente para ele e a noiv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casaram e dão-se muito be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ista vendeu o armarinho, e joga o gamão numa botica todas as tardes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Núcleo de Pesquisas em Informática, Literatura e Lingüístic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6:27:00Z</dcterms:created>
  <dc:creator>nenhuma</dc:creator>
  <dc:description/>
  <cp:keywords/>
  <dc:language>en-US</dc:language>
  <cp:lastModifiedBy>nenhuma</cp:lastModifiedBy>
  <dcterms:modified xsi:type="dcterms:W3CDTF">2011-01-25T16:31:00Z</dcterms:modified>
  <cp:revision>1</cp:revision>
  <dc:subject/>
  <dc:title>LITERATURA BRASILEIRA</dc:title>
</cp:coreProperties>
</file>