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PROGRAMAÇÃO</w:t>
        <w:br/>
        <w:t>54ª FESTA DO PEÃO DE BOIADEIRO DE BARRETOS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20 a 30 de Agosto de 2009</w:t>
        <w:br/>
        <w:br/>
      </w:r>
      <w:r>
        <w:rPr>
          <w:rFonts w:cs="Verdana" w:ascii="Verdana" w:hAnsi="Verdana"/>
          <w:b/>
          <w:bCs/>
          <w:i/>
          <w:iCs/>
          <w:color w:val="CC3300"/>
          <w:sz w:val="20"/>
          <w:szCs w:val="20"/>
        </w:rPr>
        <w:t>*** PROGRAMAÇÃO E VALORES SUJEITOS A ALTERAÇÕES SEM PRÉVIO AVISO ***</w:t>
      </w:r>
      <w:r>
        <w:rPr>
          <w:rFonts w:cs="Verdana" w:ascii="Verdana" w:hAnsi="Verdana"/>
          <w:b/>
          <w:bCs/>
          <w:color w:val="CC3300"/>
          <w:sz w:val="20"/>
          <w:szCs w:val="20"/>
        </w:rPr>
        <w:t xml:space="preserve"> </w:t>
      </w:r>
    </w:p>
    <w:tbl>
      <w:tblPr>
        <w:tblW w:w="92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1"/>
        <w:gridCol w:w="845"/>
        <w:gridCol w:w="4607"/>
        <w:gridCol w:w="1463"/>
        <w:gridCol w:w="1189"/>
      </w:tblGrid>
      <w:tr>
        <w:trPr/>
        <w:tc>
          <w:tcPr>
            <w:tcW w:w="1121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Data</w:t>
            </w:r>
          </w:p>
        </w:tc>
        <w:tc>
          <w:tcPr>
            <w:tcW w:w="84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Hora</w:t>
            </w:r>
          </w:p>
        </w:tc>
        <w:tc>
          <w:tcPr>
            <w:tcW w:w="4607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trações</w:t>
            </w:r>
          </w:p>
        </w:tc>
        <w:tc>
          <w:tcPr>
            <w:tcW w:w="1463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Local</w:t>
            </w:r>
          </w:p>
        </w:tc>
        <w:tc>
          <w:tcPr>
            <w:tcW w:w="1189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alor</w:t>
            </w:r>
          </w:p>
        </w:tc>
      </w:tr>
      <w:tr>
        <w:trPr/>
        <w:tc>
          <w:tcPr>
            <w:tcW w:w="1121" w:type="dxa"/>
            <w:vMerge w:val="restart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29/08</w:t>
              <w:br/>
              <w:t>(SÁBADO)</w:t>
            </w:r>
          </w:p>
        </w:tc>
        <w:tc>
          <w:tcPr>
            <w:tcW w:w="845" w:type="dxa"/>
            <w:tcBorders/>
            <w:shd w:fill="F5D6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:54h</w:t>
            </w:r>
          </w:p>
        </w:tc>
        <w:tc>
          <w:tcPr>
            <w:tcW w:w="4607" w:type="dxa"/>
            <w:tcBorders/>
            <w:shd w:fill="F5D6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bertura</w:t>
              <w:br/>
              <w:t>Sela Americana</w:t>
              <w:br/>
              <w:t>Team Penning</w:t>
              <w:br/>
              <w:t>Bareback</w:t>
              <w:br/>
              <w:t>Bulldog</w:t>
              <w:br/>
              <w:t>Cutiano</w:t>
              <w:br/>
              <w:t>Três Tambores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Abertura da Copa do Mundo de Rodeios (Montaria em Touros)</w:t>
              <w:br/>
              <w:t>1º Round - Copa do Mundo de Rodeio em Touros</w:t>
              <w:br/>
              <w:t>2º Round - Copa do Mundo de Rodeio em Touros</w:t>
            </w:r>
          </w:p>
        </w:tc>
        <w:tc>
          <w:tcPr>
            <w:tcW w:w="1463" w:type="dxa"/>
            <w:vMerge w:val="restart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Estádio</w:t>
            </w:r>
          </w:p>
        </w:tc>
        <w:tc>
          <w:tcPr>
            <w:tcW w:w="1189" w:type="dxa"/>
            <w:vMerge w:val="restart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R$ 60,00 *</w:t>
            </w:r>
          </w:p>
        </w:tc>
      </w:tr>
      <w:tr>
        <w:trPr/>
        <w:tc>
          <w:tcPr>
            <w:tcW w:w="1121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:30h</w:t>
            </w:r>
          </w:p>
        </w:tc>
        <w:tc>
          <w:tcPr>
            <w:tcW w:w="4607" w:type="dxa"/>
            <w:tcBorders/>
            <w:shd w:fill="F5D6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Fred &amp; Pedrito</w:t>
              <w:br/>
              <w:t>Gino &amp; Geno</w:t>
              <w:br/>
              <w:t>Daniel</w:t>
            </w:r>
          </w:p>
        </w:tc>
        <w:tc>
          <w:tcPr>
            <w:tcW w:w="1463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5D6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:30h</w:t>
              <w:br/>
              <w:t>19:30h</w:t>
              <w:br/>
              <w:t>20:30h</w:t>
              <w:br/>
              <w:t>21:30h</w:t>
              <w:br/>
              <w:t>22:30h</w:t>
            </w:r>
          </w:p>
        </w:tc>
        <w:tc>
          <w:tcPr>
            <w:tcW w:w="4607" w:type="dxa"/>
            <w:tcBorders/>
            <w:shd w:fill="F5D6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a Rock Pop</w:t>
              <w:br/>
              <w:t>Trio Chapéu de Palha</w:t>
              <w:br/>
              <w:t>Grilho Verde Blues</w:t>
              <w:br/>
              <w:t>Orquesta de Viola de Música Raiz</w:t>
              <w:br/>
              <w:t>Banda Caverna do Dragão</w:t>
            </w:r>
          </w:p>
        </w:tc>
        <w:tc>
          <w:tcPr>
            <w:tcW w:w="1463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lco AGCIP</w:t>
            </w:r>
          </w:p>
        </w:tc>
        <w:tc>
          <w:tcPr>
            <w:tcW w:w="1189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5D6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:00h</w:t>
              <w:br/>
              <w:br/>
              <w:t>19:00h</w:t>
              <w:br/>
              <w:t>20:00h</w:t>
            </w:r>
          </w:p>
        </w:tc>
        <w:tc>
          <w:tcPr>
            <w:tcW w:w="4607" w:type="dxa"/>
            <w:tcBorders/>
            <w:shd w:fill="F5D6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loco do Mané Gaiola</w:t>
              <w:br/>
              <w:t>Banda da Juventude</w:t>
              <w:br/>
              <w:t>Grupo de Palhaços Dalapagarapa</w:t>
              <w:br/>
              <w:t>Grupo de Palhaços "Famosos"</w:t>
            </w:r>
          </w:p>
        </w:tc>
        <w:tc>
          <w:tcPr>
            <w:tcW w:w="1463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Ruas do Parque</w:t>
            </w:r>
          </w:p>
        </w:tc>
        <w:tc>
          <w:tcPr>
            <w:tcW w:w="1189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:00h</w:t>
              <w:br/>
              <w:t>20:00h</w:t>
              <w:br/>
              <w:t>22:00h</w:t>
              <w:br/>
              <w:t>01:00h</w:t>
              <w:br/>
              <w:t>02:15h</w:t>
            </w:r>
          </w:p>
        </w:tc>
        <w:tc>
          <w:tcPr>
            <w:tcW w:w="4607" w:type="dxa"/>
            <w:tcBorders/>
            <w:shd w:fill="F5D6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Fernando &amp; Renan</w:t>
              <w:br/>
              <w:t>Roger &amp; Robson</w:t>
              <w:br/>
              <w:t>Teodoro &amp; Sampaio</w:t>
              <w:br/>
              <w:t>Pedro Paulo &amp; Matheus</w:t>
              <w:br/>
              <w:t>Caio Cesar &amp; Diego</w:t>
            </w:r>
          </w:p>
        </w:tc>
        <w:tc>
          <w:tcPr>
            <w:tcW w:w="1463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lco Nativa</w:t>
            </w:r>
          </w:p>
        </w:tc>
        <w:tc>
          <w:tcPr>
            <w:tcW w:w="1189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:00h</w:t>
            </w:r>
          </w:p>
        </w:tc>
        <w:tc>
          <w:tcPr>
            <w:tcW w:w="4607" w:type="dxa"/>
            <w:tcBorders/>
            <w:shd w:fill="F5D6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Rio Negro &amp; Solimões</w:t>
            </w:r>
          </w:p>
        </w:tc>
        <w:tc>
          <w:tcPr>
            <w:tcW w:w="1463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lco da Esplanada</w:t>
            </w:r>
          </w:p>
        </w:tc>
        <w:tc>
          <w:tcPr>
            <w:tcW w:w="1189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0:00h</w:t>
              <w:br/>
              <w:t>03:00h</w:t>
            </w:r>
          </w:p>
        </w:tc>
        <w:tc>
          <w:tcPr>
            <w:tcW w:w="4607" w:type="dxa"/>
            <w:tcBorders/>
            <w:shd w:fill="F5D6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tricia Romania</w:t>
              <w:br/>
              <w:t>Roger &amp; Robson</w:t>
            </w:r>
          </w:p>
        </w:tc>
        <w:tc>
          <w:tcPr>
            <w:tcW w:w="1463" w:type="dxa"/>
            <w:tcBorders/>
            <w:shd w:fill="F5D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errantão</w:t>
            </w:r>
          </w:p>
        </w:tc>
        <w:tc>
          <w:tcPr>
            <w:tcW w:w="1189" w:type="dxa"/>
            <w:vMerge w:val="continue"/>
            <w:tcBorders/>
            <w:shd w:fill="F5D6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restart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30/08</w:t>
              <w:br/>
              <w:t>(DOMINGO)</w:t>
            </w:r>
          </w:p>
        </w:tc>
        <w:tc>
          <w:tcPr>
            <w:tcW w:w="845" w:type="dxa"/>
            <w:tcBorders/>
            <w:shd w:fill="D6E0F5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:54h</w:t>
            </w:r>
          </w:p>
        </w:tc>
        <w:tc>
          <w:tcPr>
            <w:tcW w:w="4607" w:type="dxa"/>
            <w:tcBorders/>
            <w:shd w:fill="D6E0F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bertura</w:t>
              <w:br/>
              <w:t>Final Rodeio Junior</w:t>
              <w:br/>
              <w:t>Final Sela Americana</w:t>
              <w:br/>
              <w:t>Final Team Penning</w:t>
              <w:br/>
              <w:t>Final Bareback</w:t>
              <w:br/>
              <w:t>Final Bulldog</w:t>
              <w:br/>
              <w:t>Final Cutiano</w:t>
              <w:br/>
              <w:t>Final Três Tambores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º Round - Copa do Mundo de Rodeio em Touros</w:t>
              <w:br/>
              <w:t>2º Round - Copa do Mundo de Rodeio em Touros</w:t>
              <w:br/>
              <w:t>Encerramento (Queima de Fogos)</w:t>
            </w:r>
          </w:p>
        </w:tc>
        <w:tc>
          <w:tcPr>
            <w:tcW w:w="1463" w:type="dxa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Estádio</w:t>
            </w:r>
          </w:p>
        </w:tc>
        <w:tc>
          <w:tcPr>
            <w:tcW w:w="1189" w:type="dxa"/>
            <w:vMerge w:val="restart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R$ 40,00 *</w:t>
            </w:r>
          </w:p>
        </w:tc>
      </w:tr>
      <w:tr>
        <w:trPr/>
        <w:tc>
          <w:tcPr>
            <w:tcW w:w="1121" w:type="dxa"/>
            <w:vMerge w:val="continue"/>
            <w:tcBorders/>
            <w:shd w:fill="D6E0F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D6E0F5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:00h</w:t>
              <w:br/>
              <w:t>17:00h</w:t>
              <w:br/>
              <w:t>18:30h</w:t>
              <w:br/>
              <w:t>20:00h</w:t>
            </w:r>
          </w:p>
        </w:tc>
        <w:tc>
          <w:tcPr>
            <w:tcW w:w="4607" w:type="dxa"/>
            <w:tcBorders/>
            <w:shd w:fill="D6E0F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Grupo Bate Lata</w:t>
              <w:br/>
              <w:t>Roda de Samba</w:t>
              <w:br/>
              <w:t>Orquestra de Viola de Ilha Solteira</w:t>
              <w:br/>
              <w:t>Show de encerramento - Banda Pantheon</w:t>
            </w:r>
          </w:p>
        </w:tc>
        <w:tc>
          <w:tcPr>
            <w:tcW w:w="1463" w:type="dxa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lco AGCIP</w:t>
            </w:r>
          </w:p>
        </w:tc>
        <w:tc>
          <w:tcPr>
            <w:tcW w:w="1189" w:type="dxa"/>
            <w:vMerge w:val="continue"/>
            <w:tcBorders/>
            <w:shd w:fill="D6E0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D6E0F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:00h</w:t>
            </w:r>
          </w:p>
        </w:tc>
        <w:tc>
          <w:tcPr>
            <w:tcW w:w="4607" w:type="dxa"/>
            <w:tcBorders/>
            <w:shd w:fill="D6E0F5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runno &amp; Matheus</w:t>
            </w:r>
          </w:p>
        </w:tc>
        <w:tc>
          <w:tcPr>
            <w:tcW w:w="1463" w:type="dxa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errantão</w:t>
            </w:r>
          </w:p>
        </w:tc>
        <w:tc>
          <w:tcPr>
            <w:tcW w:w="1189" w:type="dxa"/>
            <w:vMerge w:val="continue"/>
            <w:tcBorders/>
            <w:shd w:fill="D6E0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vMerge w:val="continue"/>
            <w:tcBorders/>
            <w:shd w:fill="D6E0F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:00h</w:t>
            </w:r>
          </w:p>
        </w:tc>
        <w:tc>
          <w:tcPr>
            <w:tcW w:w="4607" w:type="dxa"/>
            <w:tcBorders/>
            <w:shd w:fill="D6E0F5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Léo Magalhães</w:t>
            </w:r>
          </w:p>
        </w:tc>
        <w:tc>
          <w:tcPr>
            <w:tcW w:w="1463" w:type="dxa"/>
            <w:tcBorders/>
            <w:shd w:fill="D6E0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errantão</w:t>
            </w:r>
          </w:p>
        </w:tc>
        <w:tc>
          <w:tcPr>
            <w:tcW w:w="1189" w:type="dxa"/>
            <w:vMerge w:val="continue"/>
            <w:tcBorders/>
            <w:shd w:fill="D6E0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CC3300"/>
                <w:sz w:val="15"/>
                <w:szCs w:val="15"/>
              </w:rPr>
              <w:t>* PROGRAMAÇÃO E VALORES SUJEITOS A ALTERAÇÕES SEM PRÉVIO AVISO</w:t>
            </w:r>
            <w:r>
              <w:rPr/>
              <w:br/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*** É proibida a venda de bebidas alcoólicas para menores de 18 anos. Estatuto da Criança e do Adolescente (art. 81, nº II). A aquisição dos ingressos dão acesso ao Parque do Peão, porém, não lhe garantem acesso a Arena de Rodeios e Shows da Arena, pois a mesma tem capacidade limitada (35 mil pessoas para rodeio e 50 mil pessoa para shows) ***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carnaxe.com.b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54:00Z</dcterms:created>
  <dc:creator>home</dc:creator>
  <dc:description/>
  <cp:keywords/>
  <dc:language>en-US</dc:language>
  <cp:lastModifiedBy>home</cp:lastModifiedBy>
  <dcterms:modified xsi:type="dcterms:W3CDTF">2009-09-16T02:14:00Z</dcterms:modified>
  <cp:revision>2</cp:revision>
  <dc:subject/>
  <dc:title>PROGRAMAÇÃO</dc:title>
</cp:coreProperties>
</file>